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echnical;Courier New" w:hAnsi="Technical;Courier New" w:cs="Technical;Courier New"/>
          <w:b w:val="false"/>
          <w:b w:val="false"/>
          <w:sz w:val="28"/>
        </w:rPr>
      </w:pPr>
      <w:r>
        <w:rPr>
          <w:rFonts w:cs="Technical;Courier New" w:ascii="Technical;Courier New" w:hAnsi="Technical;Courier New"/>
          <w:sz w:val="56"/>
        </w:rPr>
        <w:t>P.G.S.</w:t>
      </w:r>
      <w:r>
        <w:rPr>
          <w:rFonts w:cs="Technical;Courier New" w:ascii="Technical;Courier New" w:hAnsi="Technical;Courier New"/>
          <w:sz w:val="48"/>
        </w:rPr>
        <w:t xml:space="preserve">  </w:t>
      </w:r>
      <w:r>
        <w:rPr>
          <w:rFonts w:cs="Technical;Courier New" w:ascii="Technical;Courier New" w:hAnsi="Technical;Courier New"/>
          <w:b w:val="false"/>
          <w:sz w:val="32"/>
        </w:rPr>
        <w:t>POLISPORTIVE GIOVANILI SALESI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echnical;Courier New" w:hAnsi="Technical;Courier New" w:cs="Technical;Courier New"/>
          <w:b w:val="false"/>
          <w:b w:val="false"/>
          <w:sz w:val="28"/>
        </w:rPr>
      </w:pPr>
      <w:r>
        <w:rPr>
          <w:rFonts w:cs="Technical;Courier New" w:ascii="Technical;Courier New" w:hAnsi="Technical;Courier New"/>
          <w:b w:val="false"/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MITATO PROVINCIALE di ALESSANDRIA</w:t>
      </w:r>
      <w:r>
        <w:rPr>
          <w:b/>
        </w:rPr>
        <w:t xml:space="preserve">  </w:t>
      </w:r>
      <w:r>
        <w:rPr/>
        <w:t>Via O.Marchino 131-15033 CASALE M.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Il Comitato Provinciale di Alessandria organizza per l’anno sportivo 2005 – 2006: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Il torneo  Minivolley  e Propaganda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Il campionato Under 16 /f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I campionati  Under 18-20 a calendari unificati in collaborazione con i Comitati Provinciali di Biella, Novara e  Vercell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 w:val="false"/>
          <w:sz w:val="28"/>
        </w:rPr>
        <w:t>I campionati Libera /f,  Libera /m  e Libera mista  a calendari unificati in collaborazione con il Comitato di Asti e Novara/Vercelli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Le manifestazioni di Ginnastica Ritmica e Artistica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Su proposta delle singole società, manifestazioni,  incontri/tornei di Pallacanestro e Calcetto  in collaborazione con altri  Comitati Provinciali.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Categorie e limiti di età: come da regolamento nazionale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7655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3970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Micro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no al 1998</w:t>
            </w:r>
          </w:p>
        </w:tc>
      </w:tr>
      <w:tr>
        <w:trPr>
          <w:trHeight w:val="51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Mini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5/96/97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Propagand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3/9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Under 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2/93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Under 1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0/9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Under 1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88/89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Under 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86/87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Libera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sz w:val="28"/>
              </w:rPr>
              <w:t>1985 e precedenti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echnical;Courier New" w:hAnsi="Technical;Courier New" w:cs="Technical;Courier New"/>
          <w:b w:val="false"/>
          <w:b w:val="false"/>
          <w:sz w:val="28"/>
        </w:rPr>
      </w:pPr>
      <w:r>
        <w:rPr>
          <w:rFonts w:cs="Technical;Courier New" w:ascii="Technical;Courier New" w:hAnsi="Technical;Courier New"/>
          <w:sz w:val="56"/>
        </w:rPr>
        <w:t>P.G.S.</w:t>
      </w:r>
      <w:r>
        <w:rPr>
          <w:rFonts w:cs="Technical;Courier New" w:ascii="Technical;Courier New" w:hAnsi="Technical;Courier New"/>
          <w:sz w:val="48"/>
        </w:rPr>
        <w:t xml:space="preserve">  </w:t>
      </w:r>
      <w:r>
        <w:rPr>
          <w:rFonts w:cs="Technical;Courier New" w:ascii="Technical;Courier New" w:hAnsi="Technical;Courier New"/>
          <w:b w:val="false"/>
          <w:sz w:val="32"/>
        </w:rPr>
        <w:t>POLISPORTIVE GIOVANILI SALESI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echnical;Courier New" w:hAnsi="Technical;Courier New" w:cs="Technical;Courier New"/>
          <w:b w:val="false"/>
          <w:b w:val="false"/>
          <w:sz w:val="28"/>
        </w:rPr>
      </w:pPr>
      <w:r>
        <w:rPr>
          <w:rFonts w:cs="Technical;Courier New" w:ascii="Technical;Courier New" w:hAnsi="Technical;Courier New"/>
          <w:b w:val="false"/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MITATO PROVINCIALE di ALESSANDRIA</w:t>
      </w:r>
      <w:r>
        <w:rPr>
          <w:b/>
        </w:rPr>
        <w:t xml:space="preserve">  </w:t>
      </w:r>
      <w:r>
        <w:rPr/>
        <w:t>Via O.Marchino 131-15033 CASALE M.TO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/>
      </w:pPr>
      <w:r>
        <w:rPr/>
        <w:t>Oggetto:   modulo di iscrizione ai  Campionati</w:t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</w:rPr>
        <w:t xml:space="preserve">Il modulo informativo unitamente al modulo di iscrizione ai campionati 2005 – 2006 è da compilare in tutte le sue parti per partecipare ai campionati provinciali e deve essere consegnato ( uno per ogni squadra iscritta ) al Comitato Provinciale così come il modulo di richiesta del notiziario e quello per le eventuali deroghe entro e non oltre il  </w:t>
      </w:r>
      <w:r>
        <w:rPr>
          <w:sz w:val="28"/>
          <w:u w:val="single"/>
        </w:rPr>
        <w:t xml:space="preserve"> 25</w:t>
      </w:r>
      <w:r>
        <w:rPr>
          <w:sz w:val="32"/>
          <w:u w:val="single"/>
        </w:rPr>
        <w:t xml:space="preserve"> settembre 2005  </w:t>
      </w:r>
      <w:r>
        <w:rPr>
          <w:b w:val="false"/>
          <w:sz w:val="32"/>
        </w:rPr>
        <w:t xml:space="preserve"> </w:t>
      </w:r>
      <w:r>
        <w:rPr>
          <w:b w:val="false"/>
          <w:sz w:val="28"/>
        </w:rPr>
        <w:t xml:space="preserve">(  a Sr. Luciana a Casale M.to o inviare a </w:t>
      </w:r>
      <w:hyperlink r:id="rId2">
        <w:r>
          <w:rPr>
            <w:rStyle w:val="InternetLink"/>
            <w:sz w:val="28"/>
          </w:rPr>
          <w:t>emanuela.aceto@poste.it</w:t>
        </w:r>
      </w:hyperlink>
      <w:r>
        <w:rPr>
          <w:b w:val="false"/>
          <w:sz w:val="28"/>
        </w:rPr>
        <w:t xml:space="preserve"> )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La quota di iscrizione per ogni squadra o attività è di    euro  35     da consegnare all’atto dell’iscrizione o stesura calendari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I calendari della categoria Under 16 – 18 – 20 – libera di pallavolo verranno stilati ad nella prima settimana di Ottobre per un inizio dei campionati nella seconda metà di Ottobre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Per le categorie Under 16 – 18 – libera /f e libera /m sono in atto accordi per la possibilità di campionati unificati con il C.P. di Asti e Novara/Vercelli  come già sperimentato negli  anni precedenti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I calendari Mini e Propaganda sono previsti ad inizio Novembre.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/>
        <w:t xml:space="preserve">Le date di stesura dei calendari verranno comunicate al più presto facendo presente fin d’ora che la </w:t>
      </w:r>
      <w:r>
        <w:rPr>
          <w:u w:val="single"/>
        </w:rPr>
        <w:t xml:space="preserve">presenza delle singole società è obbligatoria </w:t>
      </w:r>
      <w:r>
        <w:rPr/>
        <w:t>per una migliore organizzazione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7 Settembre 2005  -  allegati modu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chnical;Courier New" w:hAnsi="Technical;Courier New" w:cs="Technical;Courier New"/>
      <w:b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 w:val="false"/>
      <w:i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nuela.aceto@post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8:56:00Z</dcterms:created>
  <dc:creator>CARLO</dc:creator>
  <dc:description/>
  <cp:keywords/>
  <dc:language>en-US</dc:language>
  <cp:lastModifiedBy>PIPPO</cp:lastModifiedBy>
  <cp:lastPrinted>2001-09-25T01:20:00Z</cp:lastPrinted>
  <dcterms:modified xsi:type="dcterms:W3CDTF">2005-09-12T17:24:00Z</dcterms:modified>
  <cp:revision>5</cp:revision>
  <dc:subject/>
  <dc:title>P</dc:title>
</cp:coreProperties>
</file>