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i Direttori Tecnici Provinciali</w:t>
      </w:r>
    </w:p>
    <w:p>
      <w:pPr>
        <w:pStyle w:val="Normal"/>
        <w:jc w:val="right"/>
        <w:rPr/>
      </w:pPr>
      <w:r>
        <w:rPr/>
        <w:t>Ai Presidenti Provinciali</w:t>
      </w:r>
    </w:p>
    <w:p>
      <w:pPr>
        <w:pStyle w:val="Normal"/>
        <w:jc w:val="right"/>
        <w:rPr/>
      </w:pPr>
      <w:r>
        <w:rPr/>
        <w:t>Ai Delegati Provincia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379" w:hanging="0"/>
        <w:rPr/>
      </w:pPr>
      <w:r>
        <w:rPr/>
        <w:t>E p.c.</w:t>
      </w:r>
    </w:p>
    <w:p>
      <w:pPr>
        <w:pStyle w:val="Normal"/>
        <w:jc w:val="right"/>
        <w:rPr/>
      </w:pPr>
      <w:r>
        <w:rPr/>
        <w:t>Ai membri di Giunta Regionale</w:t>
      </w:r>
    </w:p>
    <w:p>
      <w:pPr>
        <w:pStyle w:val="Normal"/>
        <w:jc w:val="right"/>
        <w:rPr/>
      </w:pPr>
      <w:r>
        <w:rPr/>
        <w:t>Ai membri di Comitato Reg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ino, 28 settembre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informativa reg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n seguito alla riunione tenutasi in data 16 settembre u.s., la Giunta Regionale, dando seguito alle lamentele evidenziate da alcuni Comitati Provinciali e da alcune Società, ha deciso, nonostante l’ampia libertà in materia concessa ai Comitati Provinciali, una di riorganizzare delle fasi regionali a squad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 punti centrali della riorganizzazione vertono sui seguenti interventi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</w:rPr>
        <w:t>Istituzione delle Finali Regionali</w:t>
      </w:r>
      <w:r>
        <w:rPr>
          <w:sz w:val="20"/>
        </w:rPr>
        <w:t>, inteso come momento conclusivo dell’attività a cui parteciperanno i vincitori di ogni campionato provinciale od interprovinciale. Questa fase avrà luogo al termine delle fasi provinciali quindi, presumibilmente, nel periodo compreso tra fine maggio e giugno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</w:rPr>
        <w:t>Istituzione delle Fasi di Selezione Regionale</w:t>
      </w:r>
      <w:r>
        <w:rPr>
          <w:sz w:val="20"/>
        </w:rPr>
        <w:t>: in pratica quello che è stato finora con alcune modifiche sulla modalità di partecipazione e sulla tempistica di svolgimento. In particolare si reintroducono alcune limitazione già utilizzate in passato, più di un anno di affiliazione e tesseramento entro fine anno, si dovrà verificare che gli atleti partecipanti siano quelli che hanno effettivamente partecipato all’attività, in modo da evitare squadre completamente rivoluzionate in funzione del risultato, e che l’allenatore sia in possesso di un riconoscimento, o di una deroga, associativa. Per quanto riguarda la tempistica, è intenzione del Comitato Regionale di non concentrare questa fase nelle 3 domeniche prima di Pasqua, ma di diluirle nel periodo compreso tra gennaio e marzo: questo per ridurre il carico di lavoro sui pochi arbitri presenti e limitare i disagi nell’organizzazione (ricerca degli impianti, partecipazione contemporanea, …). A questo proposito si invitano i Comitati Provinciali a studiare criteri di selezione consoni all’obbiettivo: nei Comitati con poche squadre partecipanti, il consiglio è quello di riunire le squadre in concentramenti per stabilire la qualificazione sul campo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</w:rPr>
        <w:t xml:space="preserve">Modifica dei Regolamenti Organici Regionali </w:t>
      </w:r>
      <w:r>
        <w:rPr>
          <w:sz w:val="20"/>
        </w:rPr>
        <w:t>relativi alla fase di selezione regional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egato alla presente trovate i documenti relativi discussi in Giunta Regionale, che, essendo documenti interni, non sono da diffondere all’esterno dei Comitati Provincial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ete pertanto invitati ad informare le società sulle novità, nonostante debbano essere discussi e deliberati nel Consiglio Regionale del 23 ottobre, in modo da permettere loro di organizzarsi per temp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Sono a vostra disposizione, tramite i consueti canali, nel caso in cui servano dei chiariment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Grazie per la collaborazione ed a prest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/>
      </w:pPr>
      <w:r>
        <w:rPr/>
        <w:t>Massimo Rivera</w:t>
      </w:r>
    </w:p>
    <w:p>
      <w:pPr>
        <w:pStyle w:val="Normal"/>
        <w:ind w:left="4820" w:hanging="0"/>
        <w:jc w:val="center"/>
        <w:rPr/>
      </w:pPr>
      <w:r>
        <w:rPr/>
        <w:t>Direttore Tecnico Regionale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/>
      <w:tc>
        <w:tcPr>
          <w:tcW w:w="970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Etichettadocumento"/>
            <w:spacing w:before="0" w:after="0"/>
            <w:ind w:left="0" w:hanging="0"/>
            <w:rPr/>
          </w:pPr>
          <w:r>
            <w:rPr>
              <w:rFonts w:cs="Times New Roman" w:ascii="Times New Roman" w:hAnsi="Times New Roman"/>
              <w:spacing w:val="0"/>
              <w:sz w:val="24"/>
            </w:rPr>
            <w:drawing>
              <wp:inline distT="0" distB="0" distL="0" distR="0">
                <wp:extent cx="1233170" cy="440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7" r="-1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3170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 w:ascii="Times New Roman" w:hAnsi="Times New Roman"/>
              <w:spacing w:val="0"/>
              <w:sz w:val="24"/>
            </w:rPr>
            <w:t xml:space="preserve">                                                     </w:t>
          </w:r>
          <w:r>
            <w:rPr>
              <w:rFonts w:cs="Times New Roman" w:ascii="Times New Roman" w:hAnsi="Times New Roman"/>
              <w:spacing w:val="0"/>
              <w:sz w:val="24"/>
            </w:rPr>
            <w:t>Comitato Regionale Piemont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8:32:00Z</dcterms:created>
  <dc:creator>u017978</dc:creator>
  <dc:description/>
  <dc:language>en-US</dc:language>
  <cp:lastModifiedBy>u017978</cp:lastModifiedBy>
  <dcterms:modified xsi:type="dcterms:W3CDTF">2005-09-28T09:17:00Z</dcterms:modified>
  <cp:revision>1</cp:revision>
  <dc:subject/>
  <dc:title>Ai Direttori Tecnici Provinciali</dc:title>
</cp:coreProperties>
</file>