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n Bosco Cup 2006 – Fasi di Selezione Regional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golamento organico per le Società partecipant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omitato Regionale Piemontese, tramite la Commissione Tecnica Regionale, indice le Fasi di Selezione Regionale valide per la qualificazione alle Fasi Nazionali della Don Bosco Cup 200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e Fasi di Selezione Regionale possono partecipare, in rappresentanza del Comitato Provinciale di competenza, una squadra per categoria e per sport che soddisfi i seguenti requisiti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ocietà riaffiliata (quindi non alla prima affiliazione) entro il 31 dicembre 2005 ed in regola con i tesseramenti ed i pagamenti delle quote associativ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u w:val="single"/>
        </w:rPr>
        <w:t>atleti tesserati entro il 31 dicembre 2005 che abbiamo partecipato in maniera continuativa alla Fase Provinciale della Don Bosco Cup 2005/2006</w:t>
      </w:r>
      <w:r>
        <w:rPr>
          <w:sz w:val="24"/>
        </w:rPr>
        <w:t>; questa norma dovrà essere certificata dai singoli Comitati Provinciali tramite visto di convalida sulla lista dei giocatori partecipanti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llenatore della squadra riconosciuto dall’Associazione, ovvero deve aver partecipato ai Campi Scuola di Formazione per Alleducatore oppure, in caso di prima associazione, deve essere in corso di formazione o iscritto ad almeno uno dei momenti formativi proposti (Campo Scuola Estivo, Campo Scuola Adulti, Aggiornamento Tecnico Provinciale o Regionale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he abbiano partecipato o stiano partecipando ad un campionato provinciale composto da almeno 3 (tre) squadre (questa norma non si applica a squadre partecipanti ad attività interprovinciale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he abbiano maturato il diritto di partecipazione secondo i criteri stabiliti dai rispettivi Comitati Provinciali o dal Comitato Regionale in caso di partecipazione ad attività interprovinci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el caso di attività interprovinciale la rappresentanza verrà valutata dalla Direzione Tecnica in accordo con i Direttori Tecnici Provinciali dei Comitati partecipanti all'attività interprovinciale tenendo conto del fatto che l'organizzazione delle Manifestazioni Nazionali della Don Bosco Cup 2006 è a carico del Comitato Regionale Piemontese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>La partecipazione alle Fasi di Selezione Regionale si concretizza con l’invio, da parte del Comitato Provinciale al Comitato Regionale del modulo informativo di partecipazione, della lista degli atleti partecipanti e con il pagamento, da parte della Società interessata</w:t>
      </w:r>
      <w:r>
        <w:rPr>
          <w:b/>
          <w:sz w:val="24"/>
          <w:u w:val="single"/>
        </w:rPr>
        <w:t>,</w:t>
      </w:r>
      <w:r>
        <w:rPr>
          <w:sz w:val="24"/>
        </w:rPr>
        <w:t xml:space="preserve"> della tassa di iscrizione pari a 35 Euro per squadra nel caso di manifestazioni di squadra Tale versamento dovrà essere effettuato tramite CCP intestato al Comitato Regionale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Allegato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/>
      <w:tc>
        <w:tcPr>
          <w:tcW w:w="970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Etichettadocumento"/>
            <w:spacing w:before="0" w:after="0"/>
            <w:ind w:left="0" w:hanging="0"/>
            <w:rPr/>
          </w:pPr>
          <w:r>
            <w:rPr>
              <w:rFonts w:cs="Times New Roman" w:ascii="Times New Roman" w:hAnsi="Times New Roman"/>
              <w:spacing w:val="0"/>
              <w:sz w:val="24"/>
            </w:rPr>
            <w:drawing>
              <wp:inline distT="0" distB="0" distL="0" distR="0">
                <wp:extent cx="1233170" cy="440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7" r="-1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3170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 w:ascii="Times New Roman" w:hAnsi="Times New Roman"/>
              <w:spacing w:val="0"/>
              <w:sz w:val="24"/>
            </w:rPr>
            <w:t xml:space="preserve">                                                     </w:t>
          </w:r>
          <w:r>
            <w:rPr>
              <w:rFonts w:cs="Times New Roman" w:ascii="Times New Roman" w:hAnsi="Times New Roman"/>
              <w:spacing w:val="0"/>
              <w:sz w:val="24"/>
            </w:rPr>
            <w:t>Comitato Regionale Piemont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6:45:00Z</dcterms:created>
  <dc:creator>Livelli di Servizio</dc:creator>
  <dc:description/>
  <dc:language>en-US</dc:language>
  <cp:lastModifiedBy>u017978</cp:lastModifiedBy>
  <dcterms:modified xsi:type="dcterms:W3CDTF">2005-09-28T08:30:00Z</dcterms:modified>
  <cp:revision>4</cp:revision>
  <dc:subject/>
  <dc:title>Manifestazioni Regionali 2002</dc:title>
</cp:coreProperties>
</file>