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</w:tabs>
        <w:jc w:val="both"/>
        <w:outlineLvl w:val="0"/>
        <w:rPr>
          <w:rFonts w:ascii="Monotype Corsiva" w:hAnsi="Monotype Corsiva" w:cs="Monotype Corsiva"/>
          <w:sz w:val="72"/>
          <w:szCs w:val="72"/>
        </w:rPr>
      </w:pPr>
      <w:r>
        <w:rPr>
          <w:rFonts w:eastAsia="Tempus Sans ITC" w:cs="Tempus Sans ITC" w:ascii="Tempus Sans ITC" w:hAnsi="Tempus Sans ITC"/>
        </w:rPr>
        <w:t xml:space="preserve">       </w:t>
      </w:r>
      <w:r>
        <w:rPr>
          <w:rFonts w:cs="Verdana" w:ascii="Verdana" w:hAnsi="Verdana"/>
          <w:sz w:val="72"/>
          <w:szCs w:val="72"/>
        </w:rPr>
        <w:drawing>
          <wp:inline distT="0" distB="0" distL="0" distR="0">
            <wp:extent cx="201168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68"/>
          <w:szCs w:val="68"/>
        </w:rPr>
        <w:t xml:space="preserve">Vo.par.c Campo Ligur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</w:tabs>
        <w:jc w:val="center"/>
        <w:outlineLvl w:val="0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Organizza</w:t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f" o:allowincell="f" style="position:absolute;margin-left:0pt;margin-top:-59.45pt;width:521.55pt;height:59.35pt;mso-wrap-style:none;v-text-anchor:middle;mso-position-vertical:top" type="_x0000_t136">
            <v:path textpathok="t"/>
            <v:textpath on="t" fitshape="t" string="XI° Torneo di Primavera 3 + 3" style="font-family:&quot;Times New Roman&quot;;font-size:12pt"/>
            <v:fill o:detectmouseclick="t" color2="#3366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74"/>
          <w:szCs w:val="74"/>
        </w:rPr>
        <w:t>DOMENICA 25 MAGGIO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PALAZZETTO DELLO SPORT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CAMPO LIGURE</w:t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CATEGORIA LIBERA  3 + 3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 xml:space="preserve">ISCRIZIONE € 18.00 </w:t>
      </w:r>
    </w:p>
    <w:p>
      <w:pPr>
        <w:pStyle w:val="Normal"/>
        <w:jc w:val="center"/>
        <w:rPr/>
      </w:pPr>
      <w:r>
        <w:rPr>
          <w:sz w:val="74"/>
          <w:szCs w:val="74"/>
        </w:rPr>
        <w:t>INTERA GIORNATA DI GIOCO RITROVO ORE 9.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ER ISCRIZIONI E INFORMAZIONI  MARIO 3393657499 DANIELA 339246374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ENTRO GIOVEDI  22 MAGGIO 2008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06:00Z</dcterms:created>
  <dc:creator>campo</dc:creator>
  <dc:description/>
  <cp:keywords/>
  <dc:language>en-US</dc:language>
  <cp:lastModifiedBy>MARCO PRETI</cp:lastModifiedBy>
  <cp:lastPrinted>2005-10-26T18:12:00Z</cp:lastPrinted>
  <dcterms:modified xsi:type="dcterms:W3CDTF">2008-05-02T19:40:00Z</dcterms:modified>
  <cp:revision>7</cp:revision>
  <dc:subject/>
  <dc:title>LA SOCIETA’ P</dc:title>
</cp:coreProperties>
</file>